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5784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Project Name: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 Story Office Building Renovation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Client: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arwood Urban Retail XIII, LLC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Gross Floor Area: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,145 SF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Interior Designer: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illiam Lane Architects, Inc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Services Engineer: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Civil Engineer: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thaniel Zemel Consulting Engineers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General Contractor: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erman-Stewart Construction and Development, Inc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38:00Z</dcterms:created>
  <dc:creator>Charles Benson</dc:creator>
  <dc:description/>
  <dc:language>en-US</dc:language>
  <cp:lastModifiedBy>Charles Benson</cp:lastModifiedBy>
  <cp:lastPrinted>2011-12-08T17:49:00Z</cp:lastPrinted>
  <dcterms:modified xsi:type="dcterms:W3CDTF">2012-01-04T18:03:00Z</dcterms:modified>
  <cp:revision>9</cp:revision>
  <dc:subject/>
  <dc:title>PROJECT CREDITS</dc:title>
</cp:coreProperties>
</file>